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right="-96" w:hanging="0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  </w:t>
      </w:r>
      <w:r>
        <w:rPr>
          <w:b w:val="false"/>
          <w:sz w:val="20"/>
          <w:szCs w:val="20"/>
        </w:rPr>
        <w:t>к Решению Совета депутатов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бюджете муниципального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разования Михеевский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/>
      </w:pPr>
      <w:r>
        <w:rPr>
          <w:b w:val="false"/>
          <w:sz w:val="20"/>
          <w:szCs w:val="20"/>
        </w:rPr>
        <w:t>сельсовет на 2025 и плановый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/>
      </w:pPr>
      <w:r>
        <w:rPr>
          <w:b w:val="false"/>
          <w:sz w:val="20"/>
          <w:szCs w:val="20"/>
        </w:rPr>
        <w:t xml:space="preserve">период 2026 и 2027 годов» </w:t>
      </w:r>
    </w:p>
    <w:p>
      <w:pPr>
        <w:pStyle w:val="Heading1"/>
        <w:keepNext w:val="false"/>
        <w:widowControl w:val="false"/>
        <w:autoSpaceDE w:val="false"/>
        <w:ind w:left="432" w:right="-96" w:hanging="43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 </w:t>
      </w:r>
      <w:r>
        <w:rPr>
          <w:b w:val="false"/>
          <w:sz w:val="20"/>
          <w:szCs w:val="20"/>
        </w:rPr>
        <w:t xml:space="preserve">от                 года  №      -РС </w:t>
      </w:r>
    </w:p>
    <w:p>
      <w:pPr>
        <w:pStyle w:val="Style20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 ЗАЧИСЛЕНИЯ ДОХОД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БЮДЖЕТ ПОСЕЛ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плановый период 2026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1085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6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уплений в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26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4"/>
        <w:gridCol w:w="5580"/>
        <w:gridCol w:w="1646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прибыль, доход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налогов на совокупный доход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5 03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НАЛОГОВ НА ТОВАРЫ( РАБОТЫ, УСЛУГИ), РЕАЛИЗУЕМЫЕ НА ТЕРРИТОРИИ РОССИЙСКОЙ ФЕДЕР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дорожных фондов субъектов Российской Федер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дорожных фондов субъектов Российской Федер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дорожных фондов субъектов Российской Федер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дорожных фондов субъектов Российской Федер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3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налогов на имущество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государственной пошлины</w:t>
            </w:r>
          </w:p>
        </w:tc>
      </w:tr>
      <w:tr>
        <w:trPr>
          <w:trHeight w:val="2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ЕГОСЯ В ГОСУДАРСТВЕННОЙ И 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муниципальных бюджетных и автономных учреждений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805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, бюджетных  и автономных учреждений, а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 имущества, находящегося в собственности поселений (за исключен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ОКАЗАНИЯ ПЛАТНЫХ УСЛУГ (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МПЕНСАЦИИ ЗАТРАТ ГОСУДАРСТВА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ПРОДАЖИ МАТЕР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ЕМАТЕРИАЛЬНЫХ АКТИВОВ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1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  <w:tab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1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  <w:tab/>
              <w:t xml:space="preserve"> 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3200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  <w:r>
              <w:rPr>
                <w:color w:val="2C2C2C"/>
                <w:sz w:val="24"/>
                <w:szCs w:val="24"/>
              </w:rPr>
              <w:t xml:space="preserve">(в части </w:t>
            </w:r>
            <w:r>
              <w:rPr>
                <w:color w:val="2C2C2C"/>
                <w:spacing w:val="7"/>
                <w:sz w:val="24"/>
                <w:szCs w:val="24"/>
              </w:rPr>
              <w:t>бюджетов пос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2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доходы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ЧАСТИ БЕЗВОЗМЕЗДНЫХ ПОСТУПЛЕНИЙ ОТ ДРУГИХ БЮДЖЕТОВ БЮДЖЕТ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РОССИЙСКОЙ ФЕДЕРАЦИИ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2C2C2C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color w:val="2C2C2C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color w:val="2C2C2C"/>
                <w:spacing w:val="-1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2C2C2C"/>
                <w:spacing w:val="-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2C2C2C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color w:val="2C2C2C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color w:val="2C2C2C"/>
                <w:spacing w:val="-1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9999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20077 10 0000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02088 10 0001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02088 10 0002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 коммунального хозяй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bCs/>
                <w:sz w:val="24"/>
                <w:szCs w:val="24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39999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венции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bCs/>
                <w:sz w:val="24"/>
                <w:szCs w:val="24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  <w:r>
              <w:rPr>
                <w:bCs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 бюджетам </w:t>
            </w:r>
            <w:r>
              <w:rPr>
                <w:color w:val="000000"/>
                <w:spacing w:val="20"/>
                <w:sz w:val="24"/>
                <w:szCs w:val="24"/>
              </w:rPr>
              <w:t>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БЕЗВОЗМЕЗДНЫХ ПОСТУПЛЕНИЙ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  <w:r>
              <w:rPr>
                <w:color w:val="2C2C2C"/>
                <w:spacing w:val="-3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БЮДЖЕТОВ СУБЪЕКТОВ РОССТИЙ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ОТ ВОЗВРАТА БЮДЖЕТАМИ БЮДЖЕТНОЙ СИСТЕМЫ РОССИЙСКОЙ ФЕДЕРАЦИИ ОСТАТКОВ СУБСИДИЙ, СУБВЕНЦИЙ И ИНЫХ</w:t>
            </w:r>
          </w:p>
        </w:tc>
      </w:tr>
      <w:tr>
        <w:trPr/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ЧАСТИ  ВОЗВРАТА ОСТАТКОВ СУБСИДИЙ, СУБВЕНЦИЙ И ИНЫХ МЕЖБЮДЖЕТНЫХ ТРАНСФЕРТОВ, ИМЕЮЩИХ ЦЕЛЕВОЕ                     НАЗНАЧЕНИЕ, ПРОШЛЫХ ЛЕТ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 учреждениями остатков субсидий прошлых 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  <w:tab/>
              <w:t>2 18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snapToGrid w:val="false"/>
      <w:jc w:val="center"/>
    </w:pPr>
    <w:rPr/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right="0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45:00Z</dcterms:created>
  <dc:creator>Специалист</dc:creator>
  <dc:description/>
  <cp:keywords/>
  <dc:language>en-US</dc:language>
  <cp:lastModifiedBy>Пользователь Windows</cp:lastModifiedBy>
  <cp:lastPrinted>2024-11-20T12:10:00Z</cp:lastPrinted>
  <dcterms:modified xsi:type="dcterms:W3CDTF">2024-11-20T07:10:00Z</dcterms:modified>
  <cp:revision>18</cp:revision>
  <dc:subject/>
  <dc:title>                                   СОВЕТ  ДЕПУТАТОВ</dc:title>
</cp:coreProperties>
</file>